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40"/>
        <w:jc w:val="center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重大行政执法决定法制审核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45085</wp:posOffset>
                </wp:positionV>
                <wp:extent cx="3323590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本机关作出行政处罚、行政强制等执法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8pt;mso-wrap-distance-left:9.05pt;mso-wrap-distance-right:9.05pt;mso-wrap-distance-top:0pt;mso-wrap-distance-bottom:0pt;margin-top:3.5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本机关作出行政处罚、行政强制等执法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3.35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2955</wp:posOffset>
                </wp:positionH>
                <wp:positionV relativeFrom="paragraph">
                  <wp:posOffset>94615</wp:posOffset>
                </wp:positionV>
                <wp:extent cx="13804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承办机构提交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1pt;mso-wrap-distance-left:9.05pt;mso-wrap-distance-right:9.05pt;mso-wrap-distance-top:0pt;mso-wrap-distance-bottom:0pt;margin-top:7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承办机构提交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396240"/>
                <wp:effectExtent l="38735" t="0" r="38100" b="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31.1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-4445</wp:posOffset>
                </wp:positionV>
                <wp:extent cx="1380490" cy="306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法制机构进行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1pt;mso-wrap-distance-left:9.05pt;mso-wrap-distance-right:9.05pt;mso-wrap-distance-top:0pt;mso-wrap-distance-bottom:0pt;margin-top:-0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法制机构进行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693420"/>
                <wp:effectExtent l="38100" t="0" r="38100" b="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62.3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1310</wp:posOffset>
                </wp:positionH>
                <wp:positionV relativeFrom="paragraph">
                  <wp:posOffset>-4445</wp:posOffset>
                </wp:positionV>
                <wp:extent cx="1837690" cy="5041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七个工作日内审核完结，经批准可延长五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9.7pt;mso-wrap-distance-left:9.05pt;mso-wrap-distance-right:9.05pt;mso-wrap-distance-top:0pt;mso-wrap-distance-bottom:0pt;margin-top:-0.35pt;mso-position-vertical-relative:text;margin-left:22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七个工作日内审核完结，经批准可延长五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8655</wp:posOffset>
                </wp:positionH>
                <wp:positionV relativeFrom="paragraph">
                  <wp:posOffset>45085</wp:posOffset>
                </wp:positionV>
                <wp:extent cx="1266190" cy="355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作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8pt;mso-wrap-distance-left:9.05pt;mso-wrap-distance-right:9.05pt;mso-wrap-distance-top:0pt;mso-wrap-distance-bottom:0pt;margin-top:3.5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作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0" cy="891540"/>
                <wp:effectExtent l="38100" t="0" r="38100" b="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43pt,70.1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792480"/>
                <wp:effectExtent l="38100" t="0" r="38100" b="0"/>
                <wp:wrapNone/>
                <wp:docPr id="1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62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5257165" cy="3119120"/>
                <wp:effectExtent l="0" t="0" r="0" b="0"/>
                <wp:docPr id="11" name="画布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119040"/>
                          <a:chOff x="0" y="0"/>
                          <a:chExt cx="5257080" cy="3119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1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296640"/>
                            <a:ext cx="5702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同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97640"/>
                            <a:ext cx="13708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提出变更、纠正、移送、补充调查等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593640"/>
                            <a:ext cx="720" cy="217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69264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1287000"/>
                            <a:ext cx="1828080" cy="69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承办机构如与法制机构有异议，经沟通达不成一致意见的，报送本机关负责人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772360"/>
                            <a:ext cx="17146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本机关作出行政执法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198072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9564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49464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改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2" style="position:absolute;margin-left:0pt;margin-top:0pt;width:413.95pt;height:245.6pt" coordorigin="0,0" coordsize="8279,4912">
                <v:rect id="shape_0" stroked="f" o:allowincell="f" style="position:absolute;left:0;top:0;width:8278;height:49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80;top:467;width:89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黑体;SimHei"/>
                            <w:color w:val="auto"/>
                            <w:lang w:val="en-US" w:eastAsia="zh-CN" w:bidi="ar-SA"/>
                          </w:rPr>
                          <w:t>同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311;width:215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黑体;SimHei"/>
                            <w:color w:val="auto"/>
                            <w:lang w:val="en-US" w:eastAsia="zh-CN" w:bidi="ar-SA"/>
                          </w:rPr>
                          <w:t>提出变更、纠正、移送、补充调查等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935" to="5040,4365" ID="直线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1091" to="2879,2025" ID="直线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9;top:2027;width:2878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黑体;SimHei"/>
                            <w:color w:val="auto"/>
                            <w:lang w:val="en-US" w:eastAsia="zh-CN" w:bidi="ar-SA"/>
                          </w:rPr>
                          <w:t>承办机构如与法制机构有异议，经沟通达不成一致意见的，报送本机关负责人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4366;width:2699;height:5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黑体;SimHei"/>
                            <w:color w:val="auto"/>
                            <w:lang w:val="en-US" w:eastAsia="zh-CN" w:bidi="ar-SA"/>
                          </w:rPr>
                          <w:t>本机关作出行政执法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3119" to="3959,4366" ID="直线 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623" to="4679,623" ID="直线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9;top:779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黑体;SimHei"/>
                            <w:color w:val="auto"/>
                            <w:lang w:val="en-US" w:eastAsia="zh-CN" w:bidi="ar-SA"/>
                          </w:rPr>
                          <w:t>改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hd w:fill="FFFFFF" w:val="clear"/>
        <w:tabs>
          <w:tab w:val="clear" w:pos="420"/>
          <w:tab w:val="left" w:pos="2880" w:leader="none"/>
        </w:tabs>
        <w:spacing w:lineRule="exact" w:line="640"/>
        <w:textAlignment w:val="baseline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752" w:leader="none"/>
        </w:tabs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1:43:00Z</dcterms:created>
  <dc:creator>wusumei</dc:creator>
  <dc:description/>
  <cp:keywords/>
  <dc:language>en-US</dc:language>
  <cp:lastModifiedBy>Administrator</cp:lastModifiedBy>
  <cp:lastPrinted>2019-07-11T13:19:00Z</cp:lastPrinted>
  <dcterms:modified xsi:type="dcterms:W3CDTF">2019-12-15T06:54:00Z</dcterms:modified>
  <cp:revision>2</cp:revision>
  <dc:subject/>
  <dc:title>重大执法决定法制审核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