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重大行政执法决定法制审核内容</w:t>
      </w:r>
    </w:p>
    <w:p>
      <w:pPr>
        <w:pStyle w:val="Normal"/>
        <w:spacing w:lineRule="exact" w:line="640"/>
        <w:ind w:firstLine="880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执法是否超越执法机关法定权限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行政执法主体是否合法，行政执法人员是否具备执法资格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案件事实是否清楚，证据是否合法充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适用法律、法规、规章是否准确，裁量基准运用是否适当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行政执法程序是否合法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行政执法文书是否完备、规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违法行为是否涉嫌犯罪、需要移送司法机关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八、</w:t>
      </w:r>
      <w:r>
        <w:rPr>
          <w:rFonts w:ascii="仿宋_GB2312" w:hAnsi="仿宋_GB2312" w:cs="仿宋_GB2312" w:eastAsia="仿宋_GB2312"/>
          <w:sz w:val="32"/>
          <w:szCs w:val="32"/>
        </w:rPr>
        <w:t>其他应当审核的内容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kylin</cp:lastModifiedBy>
  <cp:lastPrinted>2020-03-23T10:34:00Z</cp:lastPrinted>
  <dcterms:modified xsi:type="dcterms:W3CDTF">2020-03-24T08:3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1</vt:lpwstr>
  </property>
</Properties>
</file>